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ook up (collect info from dictionary!) and translate the underlined phrases!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small number of peop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readil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ssist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him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entomb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his unc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om old age had claimed a fortnight ago. His father ha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quest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hi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ot to arrange one of tho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´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ltra-tren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buria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´, as 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leas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to c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em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hen they entered the pub after the burial there were masses of people, each of the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igheaded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rying to get to the counter to grab anoth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i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There were old men he knew - too much alcohol and smoking would so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o fo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m. They were telling each other th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their grandchildren we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etting in their hai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how badly they need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 hair of the do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very morning. One of them shouted that this idiot, his son, ha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crew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woman – a Chinese or something like that! What if he´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knocked her u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 But nobody listened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drian though he shoul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crew up all his cour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ask Allison's dad where she was. But he w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acke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y doub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f he should now ask this man, who was angrily polishing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late rack behind the cou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Here we go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he w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crew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it u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gain - he couldn't talk to her dad. And Allison – oh, she would simply laugh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ll him screwb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 something like i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29T20:03:00Z</cp:lastPrinted>
  <cp:revision>0</cp:revision>
  <dc:subject/>
  <dc:title/>
</cp:coreProperties>
</file>